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УВЕДОМЛЕНИЕ ОБ ИСПОЛЬЗОВАНИИ СПЕЦИАЛЬНОГО БРОКЕРСКОГО СЧЕТ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 w:eastAsia="en-US"/>
        </w:rPr>
        <w:t xml:space="preserve">Настоящим Клиент </w:t>
      </w:r>
      <w:r>
        <w:rPr>
          <w:sz w:val="18"/>
          <w:u w:val="single"/>
        </w:rPr>
        <w:t>_________________________________________________________________________</w:t>
      </w:r>
      <w:r>
        <w:rPr>
          <w:sz w:val="18"/>
        </w:rPr>
        <w:t xml:space="preserve"> (далее – Клиент)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уведомлен </w:t>
      </w:r>
      <w:r>
        <w:rPr>
          <w:sz w:val="18"/>
          <w:szCs w:val="18"/>
        </w:rPr>
        <w:t>ООО «АРС Инвест»</w:t>
      </w:r>
      <w:r>
        <w:rPr>
          <w:b/>
          <w:i/>
          <w:sz w:val="16"/>
          <w:szCs w:val="16"/>
        </w:rPr>
        <w:t xml:space="preserve"> </w:t>
      </w:r>
      <w:r>
        <w:rPr>
          <w:sz w:val="18"/>
        </w:rPr>
        <w:t>(далее – Компания)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о нижеследующем</w:t>
      </w:r>
      <w:r>
        <w:rPr>
          <w:sz w:val="18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18"/>
          <w:szCs w:val="20"/>
        </w:rPr>
        <w:t>1.</w:t>
      </w:r>
      <w:r>
        <w:rPr>
          <w:sz w:val="18"/>
          <w:szCs w:val="20"/>
        </w:rPr>
        <w:tab/>
        <w:t xml:space="preserve">Денежные средства Клиента, переданные в распоряжение Компании по условиям Регламента, будут учитываться на специальном брокерском счете, открытом Компанией для учета денежных средств Клиента, вместе со средствами других клиентов Компании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bCs/>
          <w:sz w:val="18"/>
          <w:szCs w:val="20"/>
        </w:rPr>
        <w:t>2.</w:t>
      </w:r>
      <w:r>
        <w:rPr>
          <w:sz w:val="18"/>
          <w:szCs w:val="20"/>
        </w:rPr>
        <w:tab/>
      </w:r>
      <w:r>
        <w:rPr>
          <w:sz w:val="18"/>
        </w:rPr>
        <w:t>Для учета Ваших денежных средств отдельно от денежных средств других клиентов Компания может открыть Вам отдельный банковский счет в кредитной организации. В этом случае тарифы на обслуживание на рынке ценных бумаг устанавливаются дополнительным соглашением сторо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Настоящим уведомляю об использовании специального брокерского счета в кредитных организациях: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</w:t>
      </w:r>
      <w:r>
        <w:rPr>
          <w:sz w:val="22"/>
        </w:rPr>
        <w:t xml:space="preserve"> </w:t>
      </w:r>
      <w:r>
        <w:rPr>
          <w:sz w:val="22"/>
        </w:rPr>
        <w:t>общего</w:t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22"/>
        </w:rPr>
        <w:t xml:space="preserve"> отдельн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18"/>
          <w:szCs w:val="20"/>
        </w:rPr>
        <w:t xml:space="preserve">Компания </w:t>
      </w:r>
      <w:r>
        <w:rPr>
          <w:sz w:val="18"/>
        </w:rPr>
        <w:t>уведомляет Вас о существующей при работе на рынке ценных бумаг вероятности возникновения специфических обстоятельств, которые могут привести к появлению технических или операционных рисков, связанных с учетом Ваших денежных средств на счетах в кредитных организациях вместе со средствами других клиентов Компании, в том числе риска просрочки возврата денежных средств, риска просрочки платежа по сдел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</w:rPr>
      </w:pPr>
      <w:r>
        <w:rPr>
          <w:sz w:val="18"/>
        </w:rPr>
        <w:t>Компания в праве, но не обязана использовать Активы Клиента, переведенные Клиентом на счета Компании, приобретенные Компанией в ходе заключения от имени Клиента биржевых и внебиржевых сделок,  а также Активы Клиента, поступившие в силу иных оснований (в том числе денежные средства, находящиеся на специальном брокерском счете (счетах)), в своих интересах в порядке и на условиях, предусмотренных Регламентом. В случае использования Компанией денежных средств Клиента, в том числе зачисления на собственный счёт, возникают риск просрочки возврата денежных средств и риск просрочки платежа по сделке. При этом Компания гарантирует Клиенту исполнение его поручений за счет указанных Активов или их возврат по требованию кл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</w:rPr>
      </w:pPr>
      <w:r>
        <w:rPr>
          <w:sz w:val="18"/>
        </w:rPr>
        <w:t xml:space="preserve">Компания, в том числе с целью снижения рисков, ведет внутренний учет денежных средств и операций с Вашими денежными средствами отдельно от денежных средств и операций с денежными средствами других клиентов и собственных денежных средств. Согласно Регламента, Компания предоставляет Вам отчеты, в которых указывает входящий и исходящий остаток денежных средств, а так же движение Ваших денежных сред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18"/>
        </w:rPr>
        <w:t xml:space="preserve">Специальный брокерский счет в кредитной организации, который Компания использует для учета Ваших денежных средств, предназначенных для инвестирования в ценные бумаги и полученных по заключенным в Ваших интересах сделкам, указан в Уведомлении о заключении Соглашения (Приложение № 19 к Регламенту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ы вправе потребовать по письменному запросу дополнительную информацию о кредитной организации, в которой открыт специальный брокерский счёт, если раскрытие данной информации предусмотрено федеральными законами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Баланс кредитной организации за последний год (оборотная ведомость по счетам бухгалтерского учета кредитной организ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>Отчет о прибылях и убытках кредитной организации (форма № 102).</w:t>
      </w:r>
    </w:p>
    <w:p>
      <w:pPr>
        <w:pStyle w:val="Normal"/>
        <w:autoSpaceDE w:val="false"/>
        <w:jc w:val="both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TextBody"/>
        <w:jc w:val="both"/>
        <w:rPr/>
      </w:pPr>
      <w:r>
        <w:rPr/>
        <w:t>Я прочитал и понял Уведомление об использовании специального брокерского счета. Риски, связанные с использованием моих денежных средств Компанией и их зачислением на специальный брокерский счёт, осознаны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/>
      </w:pPr>
      <w:r>
        <w:rPr>
          <w:sz w:val="18"/>
          <w:szCs w:val="20"/>
        </w:rPr>
        <w:t>Уведомление получил:  «_____» _____________ 20__г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b/>
          <w:sz w:val="20"/>
          <w:szCs w:val="20"/>
        </w:rPr>
        <w:t>Клиент</w:t>
      </w:r>
      <w:r>
        <w:rPr>
          <w:sz w:val="18"/>
          <w:szCs w:val="20"/>
        </w:rPr>
        <w:t xml:space="preserve">: </w:t>
        <w:tab/>
      </w:r>
      <w:r>
        <w:rPr>
          <w:sz w:val="18"/>
          <w:szCs w:val="20"/>
          <w:u w:val="single"/>
        </w:rPr>
        <w:tab/>
        <w:tab/>
        <w:tab/>
        <w:tab/>
      </w:r>
      <w:r>
        <w:rPr>
          <w:sz w:val="18"/>
          <w:szCs w:val="20"/>
        </w:rPr>
        <w:tab/>
      </w:r>
      <w:r>
        <w:rPr>
          <w:sz w:val="18"/>
          <w:szCs w:val="20"/>
          <w:u w:val="single"/>
        </w:rPr>
        <w:tab/>
        <w:tab/>
        <w:tab/>
      </w:r>
      <w:r>
        <w:rPr>
          <w:sz w:val="18"/>
          <w:szCs w:val="20"/>
        </w:rPr>
        <w:tab/>
      </w:r>
      <w:r>
        <w:rPr>
          <w:sz w:val="18"/>
          <w:szCs w:val="20"/>
          <w:u w:val="single"/>
        </w:rPr>
        <w:tab/>
        <w:tab/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Должность</w:t>
        <w:tab/>
        <w:tab/>
        <w:t xml:space="preserve">    М.П.</w:t>
        <w:tab/>
        <w:tab/>
        <w:t>Подпись</w:t>
        <w:tab/>
        <w:tab/>
        <w:tab/>
        <w:tab/>
        <w:t>Фамилия И. О.</w:t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sz w:val="20"/>
          <w:szCs w:val="20"/>
        </w:rPr>
        <w:t>Компания</w:t>
      </w:r>
      <w:r>
        <w:rPr>
          <w:sz w:val="18"/>
          <w:szCs w:val="18"/>
        </w:rPr>
        <w:t xml:space="preserve">: </w:t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ab/>
        <w:tab/>
        <w:t>Должность</w:t>
        <w:tab/>
        <w:tab/>
        <w:t xml:space="preserve">    М.П.</w:t>
        <w:tab/>
        <w:tab/>
        <w:t>Подпись</w:t>
        <w:tab/>
        <w:tab/>
        <w:tab/>
        <w:tab/>
        <w:t>Фамилия И. О.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2 - 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b/>
      <w:b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sz w:val="1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2:00Z</dcterms:created>
  <dc:creator>kokorin</dc:creator>
  <dc:description/>
  <cp:keywords/>
  <dc:language>en-US</dc:language>
  <cp:lastModifiedBy>Татьяна Сергеева</cp:lastModifiedBy>
  <cp:lastPrinted>2003-11-03T13:11:00Z</cp:lastPrinted>
  <dcterms:modified xsi:type="dcterms:W3CDTF">2024-08-29T15:13:00Z</dcterms:modified>
  <cp:revision>3</cp:revision>
  <dc:subject/>
  <dc:title>УВЕДОМЛЕНИЕ ОБ ИСПОЛЬЗОВАНИИ СПЕЦИАЛЬНОГО БРОКЕРСКОГО СЧЕТА</dc:title>
</cp:coreProperties>
</file>